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618225978"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730696998"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596229163"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62875597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